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FCPS TIME SHEE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990"/>
        <w:gridCol w:w="180"/>
        <w:gridCol w:w="540"/>
        <w:gridCol w:w="720"/>
        <w:gridCol w:w="720"/>
        <w:gridCol w:w="720"/>
        <w:gridCol w:w="720"/>
        <w:gridCol w:w="450"/>
        <w:gridCol w:w="720"/>
        <w:gridCol w:w="2700"/>
        <w:gridCol w:w="990"/>
        <w:gridCol w:w="720"/>
        <w:gridCol w:w="720"/>
      </w:tblGrid>
      <w:tr>
        <w:trPr>
          <w:trHeight w:val="24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ME   ( Last, First, MI)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  <w:t>ID NUMBER</w:t>
            </w:r>
          </w:p>
        </w:tc>
      </w:tr>
      <w:tr>
        <w:trPr>
          <w:trHeight w:val="280" w:hRule="exact"/>
          <w:cantSplit w:val="true"/>
        </w:trPr>
        <w:tc>
          <w:tcPr>
            <w:tcW w:w="61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</w:rPr>
              <w:t xml:space="preserve">     </w:t>
            </w:r>
          </w:p>
        </w:tc>
      </w:tr>
      <w:tr>
        <w:trPr>
          <w:trHeight w:val="280" w:hRule="exact"/>
          <w:cantSplit w:val="true"/>
        </w:trPr>
        <w:tc>
          <w:tcPr>
            <w:tcW w:w="154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CHOOL / DEPT: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4"/>
              </w:rPr>
              <w:t xml:space="preserve"> 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/>
              <w:t>MONTH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OCT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rPr/>
              <w:t>YEAR</w:t>
            </w:r>
            <w:r>
              <w:rPr>
                <w:sz w:val="20"/>
              </w:rPr>
              <w:t xml:space="preserve">:   </w:t>
            </w:r>
            <w:r>
              <w:rPr>
                <w:b/>
                <w:sz w:val="20"/>
              </w:rPr>
              <w:t>2009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e</w:t>
            </w:r>
          </w:p>
        </w:tc>
        <w:tc>
          <w:tcPr>
            <w:tcW w:w="4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xpense Code</w:t>
            </w:r>
          </w:p>
        </w:tc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ly Rate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pproved Hourly Rate</w:t>
            </w:r>
          </w:p>
        </w:tc>
        <w:tc>
          <w:tcPr>
            <w:tcW w:w="5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osition / Title : </w:t>
            </w:r>
            <w:r>
              <w:rPr>
                <w:b/>
                <w:sz w:val="20"/>
              </w:rPr>
              <w:t>Teacher</w:t>
            </w:r>
          </w:p>
        </w:tc>
      </w:tr>
      <w:tr>
        <w:trPr>
          <w:trHeight w:val="962" w:hRule="atLeast"/>
          <w:cantSplit w:val="true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Accoun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Fun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Dept. I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gra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Clas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Project</w:t>
            </w:r>
          </w:p>
        </w:tc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scription of Work Performed</w:t>
            </w:r>
          </w:p>
          <w:p>
            <w:pPr>
              <w:pStyle w:val="Normal"/>
              <w:jc w:val="center"/>
              <w:rPr/>
            </w:pPr>
            <w:r>
              <w:rPr/>
              <w:t>(Substituting for: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egular Hou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emium Hours</w:t>
            </w:r>
          </w:p>
        </w:tc>
      </w:tr>
      <w:tr>
        <w:trPr>
          <w:trHeight w:val="110" w:hRule="exact"/>
          <w:cantSplit w:val="true"/>
        </w:trPr>
        <w:tc>
          <w:tcPr>
            <w:tcW w:w="1126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0" w:name="__Fieldmark__13_2908020610"/>
            <w:bookmarkStart w:id="1" w:name="__Fieldmark__13_2908020610"/>
            <w:bookmarkEnd w:id="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" w:name="__Fieldmark__24_2908020610"/>
            <w:bookmarkStart w:id="3" w:name="__Fieldmark__24_2908020610"/>
            <w:bookmarkEnd w:id="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" w:name="__Fieldmark__35_2908020610"/>
            <w:bookmarkStart w:id="5" w:name="__Fieldmark__35_2908020610"/>
            <w:bookmarkEnd w:id="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6" w:name="__Fieldmark__46_2908020610"/>
            <w:bookmarkStart w:id="7" w:name="__Fieldmark__46_2908020610"/>
            <w:bookmarkEnd w:id="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8" w:name="__Fieldmark__57_2908020610"/>
            <w:bookmarkStart w:id="9" w:name="__Fieldmark__57_2908020610"/>
            <w:bookmarkEnd w:id="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0" w:name="__Fieldmark__68_2908020610"/>
            <w:bookmarkStart w:id="11" w:name="__Fieldmark__68_2908020610"/>
            <w:bookmarkEnd w:id="1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2" w:name="__Fieldmark__79_2908020610"/>
            <w:bookmarkStart w:id="13" w:name="__Fieldmark__79_2908020610"/>
            <w:bookmarkEnd w:id="1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4" w:name="__Fieldmark__90_2908020610"/>
            <w:bookmarkStart w:id="15" w:name="__Fieldmark__90_2908020610"/>
            <w:bookmarkEnd w:id="1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6" w:name="__Fieldmark__101_2908020610"/>
            <w:bookmarkStart w:id="17" w:name="__Fieldmark__101_2908020610"/>
            <w:bookmarkEnd w:id="1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18" w:name="__Fieldmark__112_2908020610"/>
            <w:bookmarkStart w:id="19" w:name="__Fieldmark__112_2908020610"/>
            <w:bookmarkEnd w:id="1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0" w:name="__Fieldmark__123_2908020610"/>
            <w:bookmarkStart w:id="21" w:name="__Fieldmark__123_2908020610"/>
            <w:bookmarkEnd w:id="2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2" w:name="__Fieldmark__136_2908020610"/>
            <w:bookmarkStart w:id="23" w:name="__Fieldmark__136_2908020610"/>
            <w:bookmarkEnd w:id="2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4" w:name="__Fieldmark__147_2908020610"/>
            <w:bookmarkStart w:id="25" w:name="__Fieldmark__147_2908020610"/>
            <w:bookmarkEnd w:id="2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6" w:name="__Fieldmark__160_2908020610"/>
            <w:bookmarkStart w:id="27" w:name="__Fieldmark__160_2908020610"/>
            <w:bookmarkEnd w:id="2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28" w:name="__Fieldmark__171_2908020610"/>
            <w:bookmarkStart w:id="29" w:name="__Fieldmark__171_2908020610"/>
            <w:bookmarkEnd w:id="2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11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467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0" w:name="__Fieldmark__176_2908020610"/>
            <w:bookmarkStart w:id="31" w:name="__Fieldmark__176_2908020610"/>
            <w:bookmarkEnd w:id="3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0</w:t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tendance at SPED PD Sess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2" w:name="__Fieldmark__185_2908020610"/>
            <w:bookmarkStart w:id="33" w:name="__Fieldmark__185_2908020610"/>
            <w:bookmarkEnd w:id="3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4" w:name="__Fieldmark__196_2908020610"/>
            <w:bookmarkStart w:id="35" w:name="__Fieldmark__196_2908020610"/>
            <w:bookmarkEnd w:id="3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6" w:name="__Fieldmark__209_2908020610"/>
            <w:bookmarkStart w:id="37" w:name="__Fieldmark__209_2908020610"/>
            <w:bookmarkEnd w:id="3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38" w:name="__Fieldmark__220_2908020610"/>
            <w:bookmarkStart w:id="39" w:name="__Fieldmark__220_2908020610"/>
            <w:bookmarkEnd w:id="3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0" w:name="__Fieldmark__231_2908020610"/>
            <w:bookmarkStart w:id="41" w:name="__Fieldmark__231_2908020610"/>
            <w:bookmarkEnd w:id="41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2" w:name="__Fieldmark__242_2908020610"/>
            <w:bookmarkStart w:id="43" w:name="__Fieldmark__242_2908020610"/>
            <w:bookmarkEnd w:id="43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4" w:name="__Fieldmark__253_2908020610"/>
            <w:bookmarkStart w:id="45" w:name="__Fieldmark__253_2908020610"/>
            <w:bookmarkEnd w:id="45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2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6" w:name="__Fieldmark__264_2908020610"/>
            <w:bookmarkStart w:id="47" w:name="__Fieldmark__264_2908020610"/>
            <w:bookmarkEnd w:id="47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3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0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1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2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8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4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</w:rPr>
              <w:instrText xml:space="preserve"> FORMCHECKBOX </w:instrText>
            </w:r>
            <w:r>
              <w:rPr>
                <w:sz w:val="22"/>
              </w:rPr>
              <w:fldChar w:fldCharType="separate"/>
            </w:r>
            <w:bookmarkStart w:id="48" w:name="__Fieldmark__277_2908020610"/>
            <w:bookmarkStart w:id="49" w:name="__Fieldmark__277_2908020610"/>
            <w:bookmarkEnd w:id="49"/>
            <w:r/>
            <w:r>
              <w:rPr>
                <w:sz w:val="22"/>
              </w:rPr>
              <w:fldChar w:fldCharType="end"/>
            </w:r>
            <w:r>
              <w:rPr>
                <w:sz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6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15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9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T</w:t>
            </w:r>
            <w:bookmarkStart w:id="50" w:name="Text22"/>
            <w:bookmarkStart w:id="51" w:name="Text21"/>
            <w:bookmarkStart w:id="52" w:name="Text20"/>
            <w:bookmarkEnd w:id="50"/>
            <w:bookmarkEnd w:id="51"/>
            <w:bookmarkEnd w:id="52"/>
            <w:r>
              <w:rPr/>
              <w:t>OTAL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8255</wp:posOffset>
                </wp:positionV>
                <wp:extent cx="2386330" cy="1748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748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</w:rPr>
                              <w:t>Employee Status  (check on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Arial"/>
                                <w:sz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[    ]    12 Month Benefited Employe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1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10 Month 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Non-Benefited Employee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[    ]    Oth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37.7pt;mso-wrap-distance-left:9.05pt;mso-wrap-distance-right:9.05pt;mso-wrap-distance-top:0pt;mso-wrap-distance-bottom:0pt;margin-top:0.65pt;mso-position-vertical-relative:text;margin-left:10.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0"/>
                        </w:rPr>
                      </w:pPr>
                      <w:r>
                        <w:rPr>
                          <w:b/>
                          <w:i/>
                          <w:sz w:val="20"/>
                        </w:rPr>
                        <w:t>Employee Status  (check one)</w:t>
                      </w:r>
                    </w:p>
                    <w:p>
                      <w:pPr>
                        <w:pStyle w:val="Normal"/>
                        <w:rPr>
                          <w:rFonts w:eastAsia="Arial"/>
                          <w:sz w:val="20"/>
                        </w:rPr>
                      </w:pPr>
                      <w:r>
                        <w:rPr>
                          <w:rFonts w:eastAsia="Arial"/>
                          <w:sz w:val="20"/>
                        </w:rPr>
                        <w:t xml:space="preserve">      </w:t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/>
                        <w:t>[    ]    12 Month Benefited Employe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1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10 Month 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Non-Benefited Employee</w:t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[    ]    Oth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6336" w:type="dxa"/>
        <w:jc w:val="left"/>
        <w:tblInd w:w="48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1476"/>
      </w:tblGrid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/>
              <w:t>Employee Signature:                                                                                      Date</w:t>
            </w:r>
          </w:p>
        </w:tc>
      </w:tr>
      <w:tr>
        <w:trPr>
          <w:trHeight w:val="566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6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54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Script MT Bold" w:hAnsi="Script MT Bold" w:cs="Script MT Bold"/>
                <w:sz w:val="36"/>
                <w:szCs w:val="36"/>
              </w:rPr>
            </w:pPr>
            <w:r>
              <w:rPr>
                <w:rFonts w:cs="Script MT Bold" w:ascii="Script MT Bold" w:hAnsi="Script MT Bold"/>
                <w:sz w:val="36"/>
                <w:szCs w:val="36"/>
              </w:rPr>
              <w:t>Pamela Q. Pencola/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20/09</w:t>
            </w:r>
          </w:p>
        </w:tc>
      </w:tr>
      <w:tr>
        <w:trPr>
          <w:trHeight w:val="233" w:hRule="atLeast"/>
          <w:cantSplit w:val="true"/>
        </w:trPr>
        <w:tc>
          <w:tcPr>
            <w:tcW w:w="6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/>
              <w:t>Approval Signature:                                                                                        Date</w:t>
            </w:r>
          </w:p>
        </w:tc>
      </w:tr>
      <w:tr>
        <w:trPr>
          <w:trHeight w:val="638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sectPr>
      <w:type w:val="nextPage"/>
      <w:pgSz w:w="12240" w:h="15840"/>
      <w:pgMar w:left="576" w:right="576" w:gutter="0" w:header="0" w:top="576" w:footer="0" w:bottom="3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imeshee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2:10:00Z</dcterms:created>
  <dc:creator>Frederick County Public Schools</dc:creator>
  <dc:description/>
  <cp:keywords/>
  <dc:language>en-US</dc:language>
  <cp:lastModifiedBy>FCPS</cp:lastModifiedBy>
  <cp:lastPrinted>2009-09-10T10:28:00Z</cp:lastPrinted>
  <dcterms:modified xsi:type="dcterms:W3CDTF">2009-10-14T12:10:00Z</dcterms:modified>
  <cp:revision>2</cp:revision>
  <dc:subject/>
  <dc:title>  Check One:    Original  0</dc:title>
</cp:coreProperties>
</file>